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ourier New" w:hAnsi="Courier New" w:cs="Courier New"/>
          <w:i w:val="false"/>
          <w:i w:val="false"/>
          <w:color w:val="FF0000"/>
          <w:sz w:val="24"/>
          <w:szCs w:val="24"/>
        </w:rPr>
      </w:pPr>
      <w:r>
        <w:rPr>
          <w:rStyle w:val="StrongEmphasis"/>
          <w:rFonts w:cs="Courier New" w:ascii="Courier New" w:hAnsi="Courier New"/>
          <w:b w:val="false"/>
          <w:bCs w:val="false"/>
          <w:i/>
          <w:color w:val="FF0000"/>
          <w:sz w:val="24"/>
          <w:szCs w:val="24"/>
        </w:rPr>
        <w:t>ENACAL INAUGURA POZO DE AGUA POTABLE EN COMUNIDAD DE SAMARIA Y REALIZA JORNADA DE SENSIBILIZACION Y LIMPIEZA EN EL BARRIO GERTRUDIS AREAS.</w:t>
      </w:r>
    </w:p>
    <w:p>
      <w:pPr>
        <w:pStyle w:val="NormalWeb"/>
        <w:jc w:val="both"/>
        <w:rPr>
          <w:rFonts w:ascii="Courier New" w:hAnsi="Courier New" w:cs="Courier New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line">
              <wp:posOffset>-150495</wp:posOffset>
            </wp:positionV>
            <wp:extent cx="2171700" cy="1567815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El sábado 3 de Septiembre ENACAL inauguró un pozo de agua potable en la comunidad de Samaria, Municipio de Villa El Carmen, con el que se benefició a un mil 800 pobladores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El nuevo pozo tiene una capacidad de producción de 70 galones por minuto, y abastece a la población con 10 a 12 horas diarias de agua potable segura. Anteriormente los pobladores de Samaria recibían el vital líquido de forma sectorizada y dependía de la fuente de agua El Borbollón, la cual compartían con la comunidad de Villa El Carmen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 inauguración se realizó a las 9:00 a.m., de la entrada a Samaria que se ubica en el km 40 Carretera a Masachapa, 800 metros abajo; y contó con la presencia de los pobladores beneficiados, las autoridades municipales, ENACAL y el Poder Ciudadano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 construcción del pozo costó alrededor de 25 mil dólares. La obra se realizó con fondos del Gobierno de Reconciliación y Unidad Nacional. Además se contó con el apoyo de los  soldados del Comando Sur del Ejército Norteamericano y soldados del Ejército de Nicaragua, quienes perforaron el pozo. Como parte de los trabajos, también se repararon tuberías que fueron dañadas debido a que recientes lluvias socavaron el terreno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 pobladora Aura  Doña Dávila, dijo que el pozo va a beneficiar grandemente a los habitantes de la comunidad, ya que tenían problemas con el abastecimiento de agua, sobre todo en verano, y algunas familias tomaban agua del río, lo cual les causaba enfermedades como diarreas y vómitos. Señaló que solamente con este Gobierno del Presidente Daniel Ortega y la Compañera Rosario Murillo, vamos a seguir adelante y el agua no va a faltar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 esta obra de progreso los pobladores de Samaria tendrán acceso al agua potable segura y de calidad, que mejorará significativamente su calidad de vida y reducirán el riesgo de enfermedades parasitosas y diarreicas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-3175</wp:posOffset>
            </wp:positionV>
            <wp:extent cx="1628775" cy="1984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0"/>
          <w:szCs w:val="20"/>
        </w:rPr>
        <w:t>La mañana del miércoles 7 de septiembre la Empresa realizó una Jornada de Sensibilización y Limpieza en el barrio Gertrudis Arias, en conjunto con la Alcaldía de Managua, el Poder Ciudadano, y la Promotoría Social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La jornada busca promover en la población el buen uso del agua potable y alcantarillado, el manejo de la basura, la conservación del Medio Ambiente, y la práctica de la Responsabilidad Social Compartida. En la actividad se distribuyeron más de 300 bolsas plásticas para basura en las casas; se sembraron más de 150 plantitas; y se realizaron actividades culturales y deportivas. El Poder Ciudadano del barrio también está interesado en ser “El Barrio más limpio de Managua”, concurso que promueve la Alcaldía capitalina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La señora María Mercedes Castillo adoptó un árbol en su vivienda. “Estoy adoptando esta plantita para el beneficio de nuestra comunidad, para evitar que se escasee el agua y tener una mejor protección ambiental. Insto a las personas que en vez de talar los árboles que mejor los siembren y adopten plantas. Gracias a las instituciones por apoyarnos en esta actividad y a ENACAL por traer el proyecto de agua potable y saneamiento de aguas negras”, dijo muy contenta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En el barrio Gertrudis Arias, ENACAL ejecuta un proyecto de agua potable y alcantarillado sanitario a través del Programa de Agua y Saneamiento para Managua (PRASMA), con el que beneficiará a más de 414 familias. El  pasado sábado 6 de agosto se inauguraron oficialmente las obras, que tendrán una inversión superior a los 11 millones 340 mil córdobas. Las obras contemplan la instalación de 3 km de tubería de alcantarillado y 3 km de tubería de agua potable, para beneficiar a más de 2 mil 400 habitantes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Estas jornadas que incluyen una labor de visita casa a casa y la sensibilización persona a persona, se  implementarán en los 27 barrios capitalinos beneficiados por el PRASMA. Estas obras de Agua y Saneamiento que mejorarán sensiblemente la calidad de vida de 120 mil pobladores de la capital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DEPARTAMENTO DE COMUNICACIÓ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ENACAL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  <w:lang w:val="es-NI" w:eastAsia="en-US"/>
        </w:rPr>
      </w:pPr>
      <w:r>
        <w:rPr>
          <w:rFonts w:cs="Courier New" w:ascii="Courier New" w:hAnsi="Courier New"/>
          <w:sz w:val="20"/>
          <w:szCs w:val="20"/>
          <w:lang w:val="es-NI" w:eastAsia="en-US"/>
        </w:rPr>
        <w:drawing>
          <wp:inline distT="0" distB="0" distL="0" distR="0">
            <wp:extent cx="5608320" cy="715010"/>
            <wp:effectExtent l="0" t="0" r="0" b="0"/>
            <wp:docPr id="3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720" w:right="720" w:gutter="0" w:header="709" w:top="1985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s-N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2:26:00Z</dcterms:created>
  <dc:creator>aperezc</dc:creator>
  <dc:description/>
  <dc:language>en-US</dc:language>
  <cp:lastModifiedBy>mtelleria</cp:lastModifiedBy>
  <dcterms:modified xsi:type="dcterms:W3CDTF">2011-09-09T22:26:00Z</dcterms:modified>
  <cp:revision>2</cp:revision>
  <dc:subject/>
  <dc:title/>
</cp:coreProperties>
</file>